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,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03-C04-02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harma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TherapeuticClass as a code under MedicationGeneralizationRoleTyp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2499919409"/>
            <w:bookmarkStart w:id="12" w:name="__Fieldmark__0_2499919409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2499919409"/>
            <w:bookmarkStart w:id="14" w:name="__Fieldmark__1_2499919409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2499919409"/>
            <w:bookmarkStart w:id="16" w:name="__Fieldmark__2_2499919409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2499919409"/>
            <w:bookmarkStart w:id="18" w:name="__Fieldmark__3_2499919409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a new code for “therapeutic class” as a type of MedicationGeneralizationRoleType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ors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cationGeneralizationRoleType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One of the types of “generalization hierarchies” that a drug can be part of is “therapeutic class”.  We need to be able to identify that relationship between two drugs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RoleCode)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MedicationGeneralizationRoleType)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GD (generic drug)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GDF (generic drug form)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GDS (generic drug strength)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GDSF (generic drug form strength)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MGDSF (manufactured drug strength form)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Add the code DC with the print name “therapeutic class” to the RoleCode code system and add it to the representative valueset bound to MedicationGeneralizationRoleType.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Definition: Relates a drug product to its therapeutic class (identifies general biochemical mode of action)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4:39:00Z</dcterms:created>
  <dc:creator>Linda Quade</dc:creator>
  <dc:description/>
  <cp:keywords/>
  <dc:language>en-US</dc:language>
  <cp:lastModifiedBy>Lloyd McKenzie</cp:lastModifiedBy>
  <dcterms:modified xsi:type="dcterms:W3CDTF">2007-02-12T02:37:00Z</dcterms:modified>
  <cp:revision>21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